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0 Waacking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G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4    2 2 1 1 2 2 2  -   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1 1 2 2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650"/>
        <w:gridCol w:w="1113"/>
        <w:gridCol w:w="1247"/>
        <w:gridCol w:w="1383"/>
        <w:gridCol w:w="2460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1240"/>
        <w:gridCol w:w="1391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02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